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29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bCs/>
          <w:sz w:val="28"/>
          <w:szCs w:val="28"/>
        </w:rPr>
        <w:t>_________________</w:t>
      </w:r>
      <w:r>
        <w:rPr>
          <w:bCs/>
          <w:color w:val="FFFFFF"/>
          <w:sz w:val="28"/>
          <w:szCs w:val="28"/>
        </w:rPr>
        <w:t>Е.А.Трубников</w:t>
      </w:r>
    </w:p>
    <w:p>
      <w:pPr>
        <w:pStyle w:val="Normal"/>
        <w:ind w:left="5529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bCs/>
          <w:sz w:val="28"/>
          <w:szCs w:val="28"/>
        </w:rPr>
        <w:t>«___» ____________2021 г.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ткрытого аукциона в электронной форме №20/ОАЭ-ДГТ/2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32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74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оказываемых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а право заключения договора на передачу неисключительных прав на программное обеспечение Architecture Engineering &amp; Construction Collection IC Commercial New Single-User ELD Annual Subscription.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именование, количество и срок действия лицензий программного обеспечения Architecture Engineering &amp; Construction Collection IC Commercial New Single-User ELD Annual Subscription указаны в Таблице №1 технического задания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2 406 954 (два миллиона четыреста шесть тысяч девятьсот пятьдесят четыре) руб. 72 коп. без НДС (2 888 345,66 руб. с НДС 20%)</w:t>
            </w:r>
          </w:p>
        </w:tc>
      </w:tr>
      <w:tr>
        <w:trPr>
          <w:trHeight w:val="11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оказания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оказания услуг – г. Хабаровск, ул. Шеронова, 56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рок передачи неисключительных прав – не позднее 10 сентября 2021 год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использования программного продукта 12 месяцев.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                        (120 347,74 рублей).</w:t>
            </w:r>
          </w:p>
        </w:tc>
      </w:tr>
      <w:tr>
        <w:trPr>
          <w:trHeight w:val="48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20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93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>«12» июля 2021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02» августа 2021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.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12» июля 2021 года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12» июля 2021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02» августа 2021 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02» августа 2021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09» августа 2021 года в 11 часов 00 минут местного времени (04 часа 00 минут московского времени) по адресу: г. Хабаровск, ул. Шеронова д. 56,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12» августа 2021 года на электронной площадке АО «Сбербанк-АСТ»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Экспертной группы                                                                                      Т.Г.Ширяева 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021" w:right="710" w:gutter="0" w:header="0" w:top="1276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1-06-28T14:31:00Z</cp:lastPrinted>
  <dcterms:modified xsi:type="dcterms:W3CDTF">2021-07-12T06:15:00Z</dcterms:modified>
  <cp:revision>127</cp:revision>
  <dc:subject/>
  <dc:title/>
</cp:coreProperties>
</file>